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ask 104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amera Exercise—3 Shots, 5 Angles, 7 Movements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In Groups of 3 or less…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ake turns doing the following: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ach of you videotape the 15 types of shots we’ve studied (be creative for the “Bird’s Eye View and Aerial Shots).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e ready to show the shots to the class.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nswer the following (as a group):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hich 4 shots were the hardest to do?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ird’s Eye View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igh Angle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olly Shot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xtreme Close Up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hy were these shots the hardest to do?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ird’s Eye View because it took a long time to build a  little town with Legos.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igh Angle because it was we had to do it on the steps.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olly Shot because we was on wheels and we kept bumping into walls.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xtreme Close Up because no one wanted to be on camera and be zoomed in on the camera.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hich 4 shots were the easiest?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ong Shot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edium Shot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ow Angle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utch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hen (what type of video or situation) would you use the hardest shots?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Bird’s Eye View when looking over the whole city. High Angle to see an or action happening or movements all over. Dolly Shot when in like a car. Extreme Close Up to just get peoples attention or intensity. 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hen (what type of video or situation) would you use the easiest shots?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hen someone is standing still talking.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Reflection: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hat three things did you learn today?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e learned…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 Camera movements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 What Bird’s Eye View is really supposed to look like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3. How to setup a dolly camera. 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Porscha</dc:creator>
  <dc:description/>
  <dc:language>en-US</dc:language>
  <cp:lastModifiedBy/>
  <cp:revision>0</cp:revision>
  <dc:subject/>
  <dc:title/>
</cp:coreProperties>
</file>